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Order of the Arrow • Boy Scouts of Americ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/>
      </w:pPr>
      <w:r>
        <w:rPr/>
        <w:t>ASPIRIN, BAND-AIDS AND THE OA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/>
        <w:t>L29C: MEDICAL GUIDELINES, INSURANCE AND SPECIAL NEED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/>
      </w:pPr>
      <w:r>
        <w:rPr/>
        <w:t>CELL GOAL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ach participant will have a knowledge of the BSA's Policies and Procedures including; Youth Protection Guidelines, Travel Tour Permits, medical guidelines, insurance requirements and special need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PECIFIC OBJECTIVES OF THE SESS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ach participant should have a knowledge of the BSA's Medical, Insurance and Special Needs Guidelines.</w:t>
      </w:r>
    </w:p>
    <w:p>
      <w:pPr>
        <w:pStyle w:val="Normal"/>
        <w:bidi w:val="0"/>
        <w:jc w:val="left"/>
        <w:rPr/>
      </w:pPr>
      <w:r>
        <w:rPr/>
        <w:t>Medical: Express the importance of medical information for each  participant in all OA events and activities on the proper medical form  needed for local/regional/national event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bidi w:val="0"/>
        <w:jc w:val="left"/>
        <w:rPr/>
      </w:pPr>
      <w:r>
        <w:rPr/>
        <w:t>Insurance: Explain the need for insurance at all events/what is  secondary insurance/importance of name of insurance and policy  numbers.</w:t>
      </w:r>
    </w:p>
    <w:p>
      <w:pPr>
        <w:pStyle w:val="Normal"/>
        <w:bidi w:val="0"/>
        <w:jc w:val="left"/>
        <w:rPr/>
      </w:pPr>
      <w:r>
        <w:rPr/>
        <w:t>Special needs: Express the importance of Special Needs activities and  events at all OA  Events/what is needed, how much and for whom?   Answer the question most often asked about Special Needs Scout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TERIAL AND EQUIPMENT REQUIRED:</w:t>
      </w:r>
    </w:p>
    <w:p>
      <w:pPr>
        <w:pStyle w:val="Normal"/>
        <w:bidi w:val="0"/>
        <w:jc w:val="left"/>
        <w:rPr/>
      </w:pPr>
      <w:r>
        <w:rPr/>
        <w:t>For this session you will need the following:</w:t>
      </w:r>
    </w:p>
    <w:p>
      <w:pPr>
        <w:pStyle w:val="Normal"/>
        <w:bidi w:val="0"/>
        <w:jc w:val="left"/>
        <w:rPr/>
      </w:pPr>
      <w:r>
        <w:rPr/>
        <w:t>Reprinting of handout materials provided</w:t>
      </w:r>
    </w:p>
    <w:p>
      <w:pPr>
        <w:pStyle w:val="Normal"/>
        <w:bidi w:val="0"/>
        <w:jc w:val="left"/>
        <w:rPr/>
      </w:pPr>
      <w:r>
        <w:rPr/>
        <w:t>Overhead projector</w:t>
      </w:r>
    </w:p>
    <w:p>
      <w:pPr>
        <w:pStyle w:val="Normal"/>
        <w:bidi w:val="0"/>
        <w:jc w:val="left"/>
        <w:rPr/>
      </w:pPr>
      <w:r>
        <w:rPr/>
        <w:t>Video player with television screen</w:t>
      </w:r>
    </w:p>
    <w:p>
      <w:pPr>
        <w:pStyle w:val="Normal"/>
        <w:bidi w:val="0"/>
        <w:jc w:val="left"/>
        <w:rPr/>
      </w:pPr>
      <w:r>
        <w:rPr/>
        <w:t>Flip chart stan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HYSICAL ARRANGEMENT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lassroom or conference table forma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THER ADVANCE PREPARAT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ior to the arrival of the participants, print on the chalkboard:</w:t>
      </w:r>
    </w:p>
    <w:p>
      <w:pPr>
        <w:pStyle w:val="Normal"/>
        <w:bidi w:val="0"/>
        <w:jc w:val="left"/>
        <w:rPr/>
      </w:pPr>
      <w:r>
        <w:rPr/>
        <w:t>The session name</w:t>
      </w:r>
    </w:p>
    <w:p>
      <w:pPr>
        <w:pStyle w:val="Normal"/>
        <w:bidi w:val="0"/>
        <w:jc w:val="left"/>
        <w:rPr/>
      </w:pPr>
      <w:r>
        <w:rPr/>
        <w:t>Your name (preferred nickname, if any)</w:t>
      </w:r>
    </w:p>
    <w:p>
      <w:pPr>
        <w:pStyle w:val="Normal"/>
        <w:bidi w:val="0"/>
        <w:jc w:val="left"/>
        <w:rPr/>
      </w:pPr>
      <w:r>
        <w:rPr/>
        <w:t>Your hometown, lodge name and council nam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SSION NARRATIV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edica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pening: (Dress in medical greens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ss-outs:  Standard BSA Medical Forms; Class 2 - Physical and History, Class I - No. 34414 Class 3 - High Adventure and National Events No. 3441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estion:  What is the difference in the three medical forms the BSA provide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estion:  Why does the BSA need a standardized medical form?</w:t>
      </w:r>
    </w:p>
    <w:p>
      <w:pPr>
        <w:pStyle w:val="Normal"/>
        <w:bidi w:val="0"/>
        <w:jc w:val="left"/>
        <w:rPr/>
      </w:pPr>
      <w:r>
        <w:rPr/>
        <w:t>Explain why the BSA has a need for a standard medical form.</w:t>
      </w:r>
    </w:p>
    <w:p>
      <w:pPr>
        <w:pStyle w:val="Normal"/>
        <w:bidi w:val="0"/>
        <w:jc w:val="left"/>
        <w:rPr/>
      </w:pPr>
      <w:r>
        <w:rPr/>
        <w:t>Using an overhead projector - complete Standardized medical form as a group, stopping  after each line for questions.  Ask the participants how they might improve the Medical for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estion:  Who is responsible for completing the Medical form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estion:  Can a Chiropractor or Christian Science Practitioner complete the Medical form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estion:  Why is it important to have medical information about participants at OA events and activitie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estion:  Characteristically what is most often left off of these form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estion:  Who is responsible in the Lodge for collecting these forms and making sure all information is complet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estion:  Who should have control of these medical forms during the event or activity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estion:  What should become of these forms at the conclusion of the event or activity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estion:  Is it important to provide for medical emergencies during OA events or  activitie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estion:  What should be provided?  Basic First-Aid, Doctors, Explorer Medical Posts??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estion:  How often should an adult have a physical for Scouting events?  How often should a youth have a physical for Scouting event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mmarize with an overview of all the questions above stressing the importance of completed Medical Form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>Insuranc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ss-outs: BSA Unit Accident Insurance Form No. MC135O9  7-9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estion: How are youth and I protected while Scouting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estion: Does the BSA provide medical Insuranc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estion: Does the BSA provide accident Insuranc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estion: What is Secondary Insuranc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estion: Who pays for Secondary Insurance coverag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estion: Why is it a important to complete a Tour Permit related to Insuranc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estion: What is a good way to inform Parents of Scouts about BSA  Insurance Policie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mmarize with an overview of all of the above, expressing the need for  individual insurance coverage, and knowledge of Secondary Cover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pecial Needs Scout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ss Out: Questions Asked most often about Special Needs Scout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estion: What is the purpose of Special Needs Scouting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estion: What Special Needs programs are availabl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estion: Can the Order of the Arrow be a Special Needs Program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estion: Can we mainstream Special Needs Scouts and Scouters into the Order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estion: What written resources are available to learn about how to deal  with Special needs youth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estion: How can we as Arrowman learn more about the Special Needs Program in our local Council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mmarize the importance of INCLUSION, not EXCLUS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mmary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rap-up with a summary of all three subjects:  Medical, Insurance and Special  Needs.  Encourage new ideas; use all three in your Lodge; stress the importance to other membe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OURCE MATERIAL AND REFERENC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Scoutmaster's Guide to Working with Scouts with Disabilities, No. 33056.</w:t>
      </w:r>
    </w:p>
    <w:p>
      <w:pPr>
        <w:pStyle w:val="Normal"/>
        <w:bidi w:val="0"/>
        <w:jc w:val="left"/>
        <w:rPr/>
      </w:pPr>
      <w:r>
        <w:rPr/>
        <w:t>Scouting for Youth with Mental Retardation,  No. 33059.</w:t>
      </w:r>
    </w:p>
    <w:p>
      <w:pPr>
        <w:pStyle w:val="Normal"/>
        <w:bidi w:val="0"/>
        <w:jc w:val="left"/>
        <w:rPr/>
      </w:pPr>
      <w:r>
        <w:rPr/>
        <w:t>Scouting for Youth with Emotional Disabilities, No. 33008.</w:t>
      </w:r>
    </w:p>
    <w:p>
      <w:pPr>
        <w:pStyle w:val="Normal"/>
        <w:bidi w:val="0"/>
        <w:jc w:val="left"/>
        <w:rPr/>
      </w:pPr>
      <w:r>
        <w:rPr/>
        <w:t>Scouting for Youth with Physical Disabilities, No. 33057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/>
        <w:t>Scouting for the Blind and Visually impaired, No. 33063.</w:t>
      </w:r>
    </w:p>
    <w:p>
      <w:pPr>
        <w:pStyle w:val="Normal"/>
        <w:bidi w:val="0"/>
        <w:jc w:val="left"/>
        <w:rPr/>
      </w:pPr>
      <w:r>
        <w:rPr/>
        <w:t>Local Council Special needs District Executive.</w:t>
      </w:r>
    </w:p>
    <w:sectPr>
      <w:footerReference w:type="default" r:id="rId2"/>
      <w:type w:val="nextPage"/>
      <w:pgSz w:w="12240" w:h="15840"/>
      <w:pgMar w:left="1080" w:right="720" w:gutter="0" w:header="0" w:top="72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L29C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OA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extNar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ext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extNa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extsub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Enveloperetur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  <w:sz w:val="22"/>
      <w:szCs w:val="2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5040" w:leader="none"/>
        <w:tab w:val="right" w:pos="1020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TextNarSubSub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OAHeader">
    <w:name w:val="OA Header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1">
    <w:name w:val="Title 1"/>
    <w:next w:val="Envelopereturn"/>
    <w:qFormat/>
    <w:pPr>
      <w:widowControl w:val="false"/>
      <w:numPr>
        <w:ilvl w:val="1"/>
        <w:numId w:val="1"/>
      </w:numPr>
      <w:bidi w:val="0"/>
      <w:jc w:val="center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Titlesub">
    <w:name w:val="Title sub"/>
    <w:next w:val="TextNar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extNarSub">
    <w:name w:val="Text-Nar Sub"/>
    <w:basedOn w:val="Normal"/>
    <w:next w:val="Normal"/>
    <w:qFormat/>
    <w:pPr>
      <w:numPr>
        <w:ilvl w:val="3"/>
        <w:numId w:val="1"/>
      </w:numPr>
      <w:ind w:left="2280" w:hanging="24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">
    <w:name w:val="Text"/>
    <w:basedOn w:val="Caption"/>
    <w:next w:val="Definition"/>
    <w:qFormat/>
    <w:pPr>
      <w:numPr>
        <w:ilvl w:val="4"/>
        <w:numId w:val="1"/>
      </w:numPr>
      <w:ind w:left="960" w:hanging="24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sub">
    <w:name w:val="text-sub"/>
    <w:next w:val="Envelopeaddress"/>
    <w:qFormat/>
    <w:pPr>
      <w:widowControl w:val="false"/>
      <w:numPr>
        <w:ilvl w:val="5"/>
        <w:numId w:val="1"/>
      </w:numPr>
      <w:bidi w:val="0"/>
      <w:ind w:left="144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Nar">
    <w:name w:val="Text-Nar"/>
    <w:next w:val="Definition"/>
    <w:qFormat/>
    <w:pPr>
      <w:widowControl w:val="false"/>
      <w:numPr>
        <w:ilvl w:val="6"/>
        <w:numId w:val="1"/>
      </w:numPr>
      <w:bidi w:val="0"/>
      <w:ind w:left="720" w:firstLine="48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subsub">
    <w:name w:val="text-sub sub"/>
    <w:next w:val="Envelopeaddress"/>
    <w:qFormat/>
    <w:pPr>
      <w:widowControl w:val="false"/>
      <w:numPr>
        <w:ilvl w:val="7"/>
        <w:numId w:val="1"/>
      </w:numPr>
      <w:bidi w:val="0"/>
      <w:ind w:left="168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return">
    <w:name w:val="envelope return"/>
    <w:next w:val="TextNar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address">
    <w:name w:val="envelope address"/>
    <w:basedOn w:val="Normal"/>
    <w:next w:val="Normal"/>
    <w:qFormat/>
    <w:pPr>
      <w:ind w:left="28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BodyTextIndent">
    <w:name w:val="Body Text Indent"/>
    <w:next w:val="Envelopeaddress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PDefaults">
    <w:name w:val="WP Defaults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efinition">
    <w:name w:val="Definition"/>
    <w:next w:val="Bulletsub"/>
    <w:qFormat/>
    <w:pPr>
      <w:widowControl w:val="false"/>
      <w:bidi w:val="0"/>
      <w:ind w:left="960" w:hanging="9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ullet">
    <w:name w:val="Bullet"/>
    <w:qFormat/>
    <w:pPr>
      <w:widowControl w:val="false"/>
      <w:tabs>
        <w:tab w:val="clear" w:pos="720"/>
        <w:tab w:val="left" w:pos="1200" w:leader="none"/>
      </w:tabs>
      <w:bidi w:val="0"/>
      <w:ind w:left="120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ulletsub">
    <w:name w:val="Bullet-sub"/>
    <w:qFormat/>
    <w:pPr>
      <w:widowControl w:val="false"/>
      <w:tabs>
        <w:tab w:val="clear" w:pos="720"/>
        <w:tab w:val="left" w:pos="1560" w:leader="none"/>
      </w:tabs>
      <w:bidi w:val="0"/>
      <w:ind w:left="156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InitialStyle">
    <w:name w:val="InitialStyle"/>
    <w:next w:val="TextNa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xtNarSubSub">
    <w:name w:val="Text-Nar Sub Sub"/>
    <w:basedOn w:val="Normal"/>
    <w:next w:val="Normal"/>
    <w:qFormat/>
    <w:pPr>
      <w:ind w:left="30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